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4"/>
          <w:szCs w:val="24"/>
        </w:rPr>
        <w:t>ПРОТОКОЛ № 10-Л21/14Р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зультатах аукцио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9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</w:rPr>
      </w:pPr>
      <w:r>
        <w:rPr>
          <w:sz w:val="24"/>
        </w:rPr>
        <w:t>11 ч. 00 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о результатах открытого аукциона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ЛОТ № 21: 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604; Адрес установки и эксплуатации РК: Московская обл., г.Домодедово, «"СНТ "Лесок"-Камкино" терр., уч.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 о.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. О. Тимошин –  и. о. заместителя руководителя администрации – председателя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. Д. Кирюшина – ведущий специалист отдела аренды Комитета по управлению имущество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6 человек (100 %), а именно следующие члены комиссии: О. О. Тимошин, И.В. Реутова, В.С. Терентьева, В.С. Поздняков, Д.В. Никишин,  К. Д. Кирюшин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укционис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ушали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веден открытый аукцион на участие в открытом аукционе на право заключения договора на установку и эксплуатацию рекламных конструкций по ЛОТУ № 21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604; Адрес установки и эксплуатации РК: Московская обл., г.Домодедово, «"СНТ "Лесок"-Камкино" терр., уч.20; № РК по карте-№ листа Схемы РК – 604-85; 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21 (на основании отчета независимого оценщика) составляет 150 000 (сто пятьдесят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21 (на основании отчета независимого оценщика) составляет 150 000 (сто пятьдесят тысяч) рублей.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«Шаг» аукциона по ЛОТУ № 21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7 000 (сем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ток для участия в аукционе по ЛОТУ № 2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30 000 (тридцать тысяч)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domo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отоколом рассмотрения зая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астие в аукционе </w:t>
      </w:r>
      <w:r>
        <w:rPr>
          <w:bCs/>
          <w:sz w:val="24"/>
          <w:szCs w:val="24"/>
        </w:rPr>
        <w:t>№ 9-Л 21/14РК</w:t>
      </w:r>
      <w:r>
        <w:rPr>
          <w:sz w:val="24"/>
          <w:szCs w:val="24"/>
        </w:rPr>
        <w:t xml:space="preserve"> от 15.08.2014 г. участниками открытого аукциона являютс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835"/>
        <w:gridCol w:w="1560"/>
        <w:gridCol w:w="1559"/>
      </w:tblGrid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адрес, реквизи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.И.О. учас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датка</w:t>
            </w:r>
          </w:p>
        </w:tc>
      </w:tr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лга аутдор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. и почтовый адрес: 43207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Ульяновск, ул. Карла Маркса, д. 13а, кор. 2, оф. 51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631813919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325010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4630078026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Караия Георгий Нугзарович, в лице Лютиковой Екатерины Александровны, действующей по довер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7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. 13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14</w:t>
            </w:r>
          </w:p>
        </w:tc>
      </w:tr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ламная корпорация Герме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и почтовый адрес: 143050, Московская обл., Одинцовский р-н, д. Малые Вяземы, Петровское ш., д. 5, оф. 3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lang w:val="en-US"/>
              </w:rPr>
              <w:t>5032270129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ПП </w:t>
            </w:r>
            <w:r>
              <w:rPr>
                <w:sz w:val="24"/>
                <w:szCs w:val="24"/>
                <w:lang w:val="en-US"/>
              </w:rPr>
              <w:t>50320100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ГРН </w:t>
            </w:r>
            <w:r>
              <w:rPr>
                <w:sz w:val="24"/>
                <w:szCs w:val="24"/>
                <w:lang w:val="en-US"/>
              </w:rPr>
              <w:t>11350320084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Арутюнов Гурген Семе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. 12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4</w:t>
            </w:r>
          </w:p>
        </w:tc>
      </w:tr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ВТОГАРАНТ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. адрес и почтовый адрес: 142000, М.о, г. Домодедово, ул. Каширское ш., д.38а, кв.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0090280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00901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3500200697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Матрос Вячеслав Николаевич, в лице Матроса Тамары Ивановны, действующей по довер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. 09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8.2014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укцион проводился 19.08.2014 года в 11 часов 00 минут в кабинете 234 здания Администрации городского округа Домодедово. Процедура проведения аукциона сопровождалась аудиозапис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частникам аукциона по ЛОТУ № 21 розданы карточки с номерами в соответствии с номерами поступления заявок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частник аукциона по ЛОТУ № 21: ООО «Волга аутдор», подавший заявку под № 1, не явился на участие в аукционе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Аукционист пояснил участникам открытого аукциона процедуру проведения торг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ники претензий не имею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днее предложение о цене за право заключения договора на первом шаге аукциона по ЛОТУ № 19 сделал участник под № 3 ООО «АВТОГАРАНТ». Окончательная цена за право заключения договора на установку и эксплуатацию рекламной конструкции по ЛОТУ № 21 после троекратного объявления аукционистом очередной цены</w:t>
      </w:r>
      <w:r>
        <w:rPr>
          <w:sz w:val="24"/>
        </w:rPr>
        <w:t xml:space="preserve"> составила </w:t>
      </w:r>
      <w:r>
        <w:rPr>
          <w:sz w:val="24"/>
          <w:szCs w:val="24"/>
        </w:rPr>
        <w:t xml:space="preserve">157 000 (сто пятьдесят семь тысяч)   </w:t>
      </w:r>
      <w:r>
        <w:rPr>
          <w:sz w:val="24"/>
        </w:rPr>
        <w:t xml:space="preserve"> рублей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Годовая плата по договору определилась по результатам торгов и приравнивается к цене за право заключения договора, и составляет 157 000 (сто пятьдесят семь тысяч)   </w:t>
      </w:r>
      <w:r>
        <w:rPr>
          <w:sz w:val="24"/>
        </w:rPr>
        <w:t xml:space="preserve"> рублей.</w:t>
      </w:r>
      <w:r>
        <w:rPr>
          <w:color w:val="FF0000"/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за право заключения договора определилась по результатам торгов и является единовременным платежом, уплачивается победителем торгов в течение 10 дней с момента заключения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Лучшее предложение о цене за право заключения договора на установку и эксплуатацию </w:t>
      </w:r>
      <w:r>
        <w:rPr>
          <w:sz w:val="24"/>
          <w:szCs w:val="24"/>
        </w:rPr>
        <w:t>рекламной конструкции по ЛОТУ № 21 после победителя аукциона сделано участником под             № 2  ООО «Рекламная корпорация Гермес», и составляет 150 000 (сто пятьдесят семь тысяч) 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Решили:</w:t>
      </w: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1. Признать победителем аукциона </w:t>
      </w:r>
      <w:r>
        <w:rPr>
          <w:sz w:val="24"/>
          <w:szCs w:val="24"/>
        </w:rPr>
        <w:t>по ЛОТУ № 21 участника аукциона под № 3                            ООО «АВТОГАРАНТ».</w:t>
      </w:r>
    </w:p>
    <w:p>
      <w:pPr>
        <w:pStyle w:val="Normal"/>
        <w:ind w:firstLine="720"/>
        <w:jc w:val="both"/>
        <w:rPr/>
      </w:pPr>
      <w:r>
        <w:rPr>
          <w:sz w:val="24"/>
        </w:rPr>
        <w:t>2. Признать торги по ЛОТУ № 21 состоявшимис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3. Установить </w:t>
      </w:r>
      <w:r>
        <w:rPr>
          <w:sz w:val="24"/>
          <w:szCs w:val="24"/>
        </w:rPr>
        <w:t>цену за право заключения договора по ЛОТУ № 21 в размере 157 000 (сто пятьдесят семь тысяч)    рублей</w:t>
      </w:r>
      <w:r>
        <w:rPr>
          <w:sz w:val="24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4. Установить </w:t>
      </w:r>
      <w:r>
        <w:rPr>
          <w:sz w:val="24"/>
          <w:szCs w:val="24"/>
        </w:rPr>
        <w:t xml:space="preserve">годовую плату по договору по ЛОТУ № 21 в размере 157 000 (сто пятьдесят семь тысяч)   </w:t>
      </w:r>
      <w:r>
        <w:rPr>
          <w:sz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 Признать настоящий протокол о результатах аукциона - документом, удостоверяющим право победителя торгов на заключение договора по ЛОТУ № 21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6. Зачесть задаток, внесенный победителем торгов участником аукциона под № 3 </w:t>
      </w:r>
      <w:r>
        <w:rPr>
          <w:sz w:val="24"/>
          <w:szCs w:val="24"/>
        </w:rPr>
        <w:t>ООО «АВТОГАРАНТ»</w:t>
      </w:r>
      <w:r>
        <w:rPr>
          <w:sz w:val="24"/>
        </w:rPr>
        <w:t>, в счет оплаты цены за право заключения договора по  ЛОТУ № 2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7. Комитету по управлению имуществом Администрации городского округа Домодедово не ранее чем через десять дней и не позднее чем через двадцать дней со дня подписания протокола о результатах аукциона </w:t>
      </w:r>
      <w:r>
        <w:rPr>
          <w:sz w:val="24"/>
          <w:szCs w:val="24"/>
        </w:rPr>
        <w:t>по ЛОТУ № 21</w:t>
      </w:r>
      <w:r>
        <w:rPr>
          <w:sz w:val="24"/>
        </w:rPr>
        <w:t xml:space="preserve"> заключить с победителем аукциона - участником аукциона под № 3 </w:t>
      </w:r>
      <w:r>
        <w:rPr>
          <w:sz w:val="24"/>
          <w:szCs w:val="24"/>
        </w:rPr>
        <w:t xml:space="preserve">ООО «АВТОГАРАНТ» </w:t>
      </w:r>
      <w:r>
        <w:rPr>
          <w:sz w:val="24"/>
        </w:rPr>
        <w:t xml:space="preserve"> договор на установку и эксплуатацию рекламной конструкции по ЛОТУ № 21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8. Возвратить не победившему </w:t>
      </w:r>
      <w:r>
        <w:rPr>
          <w:sz w:val="24"/>
          <w:szCs w:val="24"/>
        </w:rPr>
        <w:t>участнику аукциона по ЛОТУ № 21: под № 1 ООО «Волга аутдор»  (не явился на участие), внесенный для участия в аукционе задаток согласно реквизитам, указанным в заявке на участие в аукци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9. После подписания договора с победителем аукциона по ЛОТУ № 21 - участником под                           № </w:t>
      </w:r>
      <w:r>
        <w:rPr>
          <w:sz w:val="24"/>
          <w:szCs w:val="24"/>
        </w:rPr>
        <w:t>3</w:t>
      </w:r>
      <w:r>
        <w:rPr>
          <w:sz w:val="24"/>
        </w:rPr>
        <w:t xml:space="preserve"> </w:t>
      </w:r>
      <w:r>
        <w:rPr>
          <w:sz w:val="24"/>
          <w:szCs w:val="24"/>
        </w:rPr>
        <w:t>ООО «АВТОГАРАНТ»</w:t>
      </w:r>
      <w:r>
        <w:rPr>
          <w:sz w:val="24"/>
        </w:rPr>
        <w:t xml:space="preserve">, возвратить задаток участнику под № 2 </w:t>
      </w:r>
      <w:r>
        <w:rPr>
          <w:sz w:val="24"/>
          <w:szCs w:val="24"/>
        </w:rPr>
        <w:t xml:space="preserve">«Рекламная корпорация Гермес» </w:t>
      </w:r>
      <w:r>
        <w:rPr>
          <w:sz w:val="24"/>
        </w:rPr>
        <w:t>сделавшему лучшее предложение о цене договора после победителя аукциона по ЛОТУ № 21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0. В случае уклонения или отказа победителя аукциона - участника под № </w:t>
      </w:r>
      <w:r>
        <w:rPr>
          <w:sz w:val="24"/>
          <w:szCs w:val="24"/>
        </w:rPr>
        <w:t xml:space="preserve">3                     ООО «АВТОГАРАНТ» </w:t>
      </w:r>
      <w:r>
        <w:rPr>
          <w:sz w:val="24"/>
        </w:rPr>
        <w:t xml:space="preserve"> от заключения в установленный срок договора на установку и эксплуатацию рекламной конструкции по ЛОТУ № 21 задаток, внесенный для участия в аукционе, не возвращается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1. В случае уклонения или отказа победителя аукциона по ЛОТУ № 21 - участника под        № </w:t>
      </w:r>
      <w:r>
        <w:rPr>
          <w:sz w:val="24"/>
          <w:szCs w:val="24"/>
        </w:rPr>
        <w:t>3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ООО «АВТОГАРАНТ» </w:t>
      </w:r>
      <w:r>
        <w:rPr>
          <w:sz w:val="24"/>
        </w:rPr>
        <w:t xml:space="preserve">от заключения в установленный срок договора, заключение договора по начальной цене предмета торгов по ЛОТУ № 21 будет предложено участнику под № 2 ООО </w:t>
      </w:r>
      <w:r>
        <w:rPr>
          <w:sz w:val="24"/>
          <w:szCs w:val="24"/>
        </w:rPr>
        <w:t xml:space="preserve">«Рекламная корпорация Гермес», </w:t>
      </w:r>
      <w:r>
        <w:rPr>
          <w:sz w:val="24"/>
        </w:rPr>
        <w:t>сделавшего лучшее предложение о цене договора после победителя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11.1. В случае уклонения или отказа участника под № 2 </w:t>
      </w:r>
      <w:r>
        <w:rPr>
          <w:sz w:val="24"/>
          <w:szCs w:val="24"/>
        </w:rPr>
        <w:t>ООО Рекламная корпорация Гермес»</w:t>
      </w:r>
      <w:r>
        <w:rPr>
          <w:sz w:val="24"/>
        </w:rPr>
        <w:t>, сделавшего лучшее предложение о цене договора после победителя аукциона по ЛОТУ №  21, задаток, внесенный для участия в аукционе, не возвращ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12. Разместить протокол о результатах торгов на </w:t>
      </w:r>
      <w:r>
        <w:rPr>
          <w:sz w:val="24"/>
          <w:szCs w:val="24"/>
        </w:rPr>
        <w:t xml:space="preserve">официальном сайте городского округа Домодедово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, а также </w:t>
      </w:r>
      <w:r>
        <w:rPr>
          <w:sz w:val="24"/>
        </w:rPr>
        <w:t xml:space="preserve">информационное сообщение об итогах аукциона в газете «Призыв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токол составлен в двух экземплярах, один из которых хранится у Организатора (Комитет по управлению имуществом Администрации городского округа Домодедово), другой – у победителя аукциона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. о.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Тимошин О. О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утова И.В.</w:t>
        <w:tab/>
        <w:t xml:space="preserve">   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здняков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Член комиссии, Аукционист:</w:t>
      </w:r>
    </w:p>
    <w:p>
      <w:pPr>
        <w:pStyle w:val="Normal"/>
        <w:ind w:left="21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икишин Д.В.</w:t>
        <w:tab/>
        <w:t xml:space="preserve">    ______________________</w:t>
      </w:r>
    </w:p>
    <w:p>
      <w:pPr>
        <w:pStyle w:val="Normal"/>
        <w:rPr>
          <w:sz w:val="32"/>
          <w:szCs w:val="32"/>
        </w:rPr>
      </w:pPr>
      <w:r>
        <w:rPr>
          <w:sz w:val="24"/>
        </w:rPr>
        <w:t xml:space="preserve">  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екретарь комиссии</w:t>
        <w:tab/>
        <w:tab/>
        <w:tab/>
        <w:tab/>
        <w:t>Кирюшина К. 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yperlink" Target="http://www.dom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2:39:00Z</dcterms:created>
  <dc:creator>Odnoshivkina</dc:creator>
  <dc:description/>
  <cp:keywords/>
  <dc:language>en-US</dc:language>
  <cp:lastModifiedBy>NIKISHIN</cp:lastModifiedBy>
  <cp:lastPrinted>2010-11-02T15:09:00Z</cp:lastPrinted>
  <dcterms:modified xsi:type="dcterms:W3CDTF">2014-08-22T12:47:00Z</dcterms:modified>
  <cp:revision>3</cp:revision>
  <dc:subject/>
  <dc:title>ПРОТОКОЛ №1</dc:title>
</cp:coreProperties>
</file>